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再生育审批流程图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122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123040"/>
                          <a:chOff x="0" y="0"/>
                          <a:chExt cx="6172200" cy="812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1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386352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9000"/>
                            <a:ext cx="114300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95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90720"/>
                            <a:ext cx="1371600" cy="79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村委会初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78440"/>
                            <a:ext cx="1371600" cy="69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67160"/>
                            <a:ext cx="1371600" cy="79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镇分管领导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83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9718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259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151240"/>
                            <a:ext cx="148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585080"/>
                            <a:ext cx="720" cy="326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0708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754880"/>
                            <a:ext cx="1257480" cy="79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许可决定，签发《再生育服务证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4853880"/>
                            <a:ext cx="102888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当事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595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56616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件通知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8972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88720"/>
                            <a:ext cx="10288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补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64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635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867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86720"/>
                            <a:ext cx="1600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97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880" y="262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9240" y="356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247644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66516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89720"/>
                            <a:ext cx="685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不全或有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88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或不在受理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39.6pt" coordorigin="0,0" coordsize="9720,12792">
                <v:rect id="shape_0" stroked="f" o:allowincell="f" style="position:absolute;left:0;top:0;width:9719;height:12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6084;width:14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600;top:156;width:1799;height:6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00,780" to="450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20;top:1560;width:2159;height:124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村委会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588;width:2159;height:109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460;width:2159;height:124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镇分管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808" to="450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680" to="4500,5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708" to="4500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8112" to="7919,8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2496" to="8820,76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2808;width:539;height:6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836;width:539;height:6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0;top:7488;width:1979;height:124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许可决定，签发《再生育服务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920;top:7644;width:161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80;top:6708;width:539;height:62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480;top:5616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件通知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716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72;width:1619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5928" to="8819,59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084" to="6479,6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84" to="3419,21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184" to="8099,2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0;top:46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413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90;top:561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120;top:3900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772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个工作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716;width:10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不全或有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72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或不在受理范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27:00Z</dcterms:created>
  <dc:creator>hp</dc:creator>
  <dc:description/>
  <cp:keywords/>
  <dc:language>en-US</dc:language>
  <cp:lastModifiedBy>hp</cp:lastModifiedBy>
  <dcterms:modified xsi:type="dcterms:W3CDTF">2015-08-11T07:51:00Z</dcterms:modified>
  <cp:revision>1</cp:revision>
  <dc:subject/>
  <dc:title>再生育审批流程图</dc:title>
</cp:coreProperties>
</file>