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-5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规划许可审批（村民个人住宅改建）</w:t>
      </w:r>
    </w:p>
    <w:p>
      <w:pPr>
        <w:pStyle w:val="Normal"/>
        <w:ind w:left="-899" w:right="-105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122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123040"/>
                          <a:chOff x="0" y="0"/>
                          <a:chExt cx="6172200" cy="812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1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9480" y="3566160"/>
                            <a:ext cx="228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349240"/>
                            <a:ext cx="228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4560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审查，不符合批准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06152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需补齐、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3492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件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19480"/>
                            <a:ext cx="571680" cy="34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诺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包含公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需要听证、招标、拍卖、检验、检测、检疫、鉴定和专家评审的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6651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补件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9000"/>
                            <a:ext cx="114300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95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90720"/>
                            <a:ext cx="1371600" cy="79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村委会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080440"/>
                            <a:ext cx="1371600" cy="69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169800"/>
                            <a:ext cx="1371600" cy="79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8308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738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6252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427520"/>
                            <a:ext cx="160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7280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收件通知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9625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76416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补件通知单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8972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不予受理通知单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8872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一次性告知单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5646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9625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867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86720"/>
                            <a:ext cx="160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9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或不在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89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897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7380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齐全、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566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853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259520"/>
                            <a:ext cx="1600200" cy="1188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（含现场踏勘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32320"/>
                            <a:ext cx="1257480" cy="79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办结（0.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45600"/>
                            <a:ext cx="1600200" cy="89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签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.5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44824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6369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73920"/>
                            <a:ext cx="1828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429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76440"/>
                            <a:ext cx="0" cy="49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962520"/>
                            <a:ext cx="228600" cy="28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：3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482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7359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7359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文或制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654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853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240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66160"/>
                            <a:ext cx="0" cy="26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44824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退件通知单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406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745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061520"/>
                            <a:ext cx="0" cy="31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7231320"/>
                            <a:ext cx="1028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691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56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8446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24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39.6pt" coordorigin="0,0" coordsize="9720,12792">
                <v:rect id="shape_0" stroked="f" o:allowincell="f" style="position:absolute;left:0;top:0;width:9719;height:12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80;top:5616;width:3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8424;width:3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9048;width:14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审查，不符合批准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6396;width:14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需补齐、补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42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件处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070;width:899;height:5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诺时限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包含公示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需要听证、招标、拍卖、检验、检测、检疫、鉴定和专家评审的办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577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补件处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600;top:156;width:1799;height:6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00,780" to="450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0;top:1560;width:2159;height:124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村委会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276;width:2159;height:109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992;width:2159;height:124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808" to="4500,33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368" to="4500,49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240" to="4500,6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1697" to="8099,1169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2808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52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收件通知单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240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560;top:5928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补件通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716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不予受理通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72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一次性告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892" to="7559,88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240" to="7559,6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84" to="3419,21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184" to="8099,2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0;top:46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80;top:2340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340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或不在受理范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71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次性告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716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4368;width:16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齐全、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5616" to="3419,5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643" to="3239,7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6708;width:2519;height:187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（含现场踏勘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0;top:11232;width:1979;height:12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办结（0.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048;width:2519;height:140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签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.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8580" to="4500,9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452" to="4500,112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896" to="3419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1700" to="3599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900" to="900,11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240;width:359;height:4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：3个工作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8580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60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决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60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文或制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5615" to="6299,5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643" to="6299,7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9828" to="6299,9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5616" to="6300,9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8580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退件通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6396" to="9539,63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80,9048" to="9539,90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40,6396" to="9540,1138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099;top:11388;width:161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980;top:514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71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920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9828" to="3239,9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5:00Z</dcterms:created>
  <dc:creator>hp</dc:creator>
  <dc:description/>
  <cp:keywords/>
  <dc:language>en-US</dc:language>
  <cp:lastModifiedBy>hp</cp:lastModifiedBy>
  <dcterms:modified xsi:type="dcterms:W3CDTF">2015-08-11T08:47:00Z</dcterms:modified>
  <cp:revision>2</cp:revision>
  <dc:subject/>
  <dc:title>建设工程规划许可审批（村民个人住宅改建）</dc:title>
</cp:coreProperties>
</file>